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opisowa języka polskiego 3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scriptive grammar of Polish 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, prof. UKEN Ewa Horyń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, prof. UKEN Ewa Horyń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rs ma na celu zapoznanie studentów z podstawową terminologią z zakresu gramatyki języka polskiego, strategiami badań języka; wyposażenie studentów w podstawową wiedzę </w:t>
              <w:br/>
              <w:t>o podsystemach języka: fonetycznym, fonologicznym, morfologicznym i składniowy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aliczenie kursu: gramatyka opisowa języka polskiego 1 i 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01: </w:t>
            </w:r>
            <w:r>
              <w:rPr>
                <w:rFonts w:cs="Arial" w:ascii="Arial" w:hAnsi="Arial"/>
                <w:sz w:val="20"/>
                <w:szCs w:val="20"/>
              </w:rPr>
              <w:t>ma szczegółową wiedzę na temat podsystemu składni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posiada poszerzoną wiedzę na temat typologii wypowiedzeń w języku polski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zna typy wypowiedzeń złożo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W_0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W_03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_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_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_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_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W_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dokonać analizy składniowej zdania pojedynczego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dokonać analizy wypowiedzeń złożonych współrzędnie i podrzędnie, wypowiedzeń wielokrotnie złożonych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U_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_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_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_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01: </w:t>
            </w:r>
            <w:r>
              <w:rPr>
                <w:rFonts w:cs="Arial" w:ascii="Arial" w:hAnsi="Arial"/>
                <w:sz w:val="20"/>
                <w:szCs w:val="20"/>
              </w:rPr>
              <w:t xml:space="preserve">ma potrzebę ustawicznego pogłębiania wiedzy </w:t>
              <w:br/>
              <w:t>z zakresu gramatyki opisowej języka polskiego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rozpoznaje zjawiska językowe zachodzące we współczesnej polszczyźni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K_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K_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K_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4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 mają formę wykładu informacyjnego z prezentacją (z wybranymi treściami) oraz równolegle prowadzonych ćwiczeń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: metoda podająca, dyskusja, zadania w formie stacjonarnej lub onlin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990"/>
        <w:gridCol w:w="567"/>
        <w:gridCol w:w="581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9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 lub pisemny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5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- kolokwia śródsemestral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zaliczenie składa się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ystematyczne przygotowanie i aktywny udział w zajęciach,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zaliczenie dwóch sprawdzianów kontrolnych ( z poszczególnych działów gramatyki języka polskiego) w formie pisemnej - dotyczy również zajęć odbywanych zdalnie;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cena z egzaminu ustnego lub pisemnego (forma stacjonarna lub zdalna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ecność na zajęciach jest obowiązkowa zgodnie z regulaminem studiów (§ 20, pkt. 2 i 3); dostępny: https://www.uken.krakow.pl/studia/regulaminy-studiow/regulamin-studiow. 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obecności należy zaliczyć w formie ustalonej z wykładowcą (do 4 tygodni od terminu absencji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rs możliwy do realizacji w formie zdalnej w aplikacji Teams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twierdzeniem uczestnictwa studenta w zajęciach jest włączenie kamery oraz mikrofonu w aplikacji MS Teams (na życzenie osoby prowadzącej). W przypadku problemów technicznych, uniemożliwiających włączenie kamery i / lub mikrofonu, student może zostać zobligowany do ustnej lub pisemnej odpowiedzi – z zakresu treści realizowanych w trakcie zajęć – w innym, wyznaczonym przez osobę prowadzącą termi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Typologia wypowiedzeń w języku polskim. </w:t>
            </w:r>
          </w:p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 Struktura wypowiedzenia pojedynczego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  Wypowiedzenia złożone współrzędnie i podrzędnie, wskaźniki zespolenia – ogólna charakterystyka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 Typy wypowiedzeń współrzędnie złożonych (łączne, rozłączne, przeciwstawne, wynikowe, włączne): opis i schematy. 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Typy wypowiedzeń podrzędnie złożonych (podmiotowe, orzecznikowe, przydawkowe, dopełnieniowe, okolicznikowe; zdania rozwijające; wypowiedzenia zestawione; wypowiedzenia wtrącone; imiesłowowy równoważnik zdania)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Wypowiedzenia wielokrotnie złożone: opis i schemat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teratur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ibliografia ogólna: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. P. Bąk,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języka polskiego. Zarys popularny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77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W. Doroszew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dstawy gramatyki polskiej</w:t>
            </w:r>
            <w:r>
              <w:rPr>
                <w:rFonts w:cs="Arial" w:ascii="Arial" w:hAnsi="Arial"/>
                <w:sz w:val="20"/>
                <w:szCs w:val="20"/>
              </w:rPr>
              <w:t xml:space="preserve">, cz. 1, Warszawa 1962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opisowa języka polskiego z ćwiczeniami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W. Doroszewski i B. Wieczorkiewicz, oprac. B. Bartnicka-Dąbkowska i in., t. 1–2, Warszawa 1959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współczesnego języka polskiego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S. Urbańczyk; </w:t>
            </w:r>
            <w:r>
              <w:rPr>
                <w:rFonts w:cs="Arial" w:ascii="Arial" w:hAnsi="Arial"/>
                <w:i/>
                <w:sz w:val="20"/>
                <w:szCs w:val="20"/>
              </w:rPr>
              <w:t>Składnia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Z. Topolińska; </w:t>
            </w:r>
            <w:r>
              <w:rPr>
                <w:rFonts w:cs="Arial" w:ascii="Arial" w:hAnsi="Arial"/>
                <w:i/>
                <w:sz w:val="20"/>
                <w:szCs w:val="20"/>
              </w:rPr>
              <w:t>Morfologia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R. Grzegorczykowa i in., Warszawa 1984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M. Jawor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dręczna gramatyka języka polskiego</w:t>
            </w:r>
            <w:r>
              <w:rPr>
                <w:rFonts w:cs="Arial" w:ascii="Arial" w:hAnsi="Arial"/>
                <w:sz w:val="20"/>
                <w:szCs w:val="20"/>
              </w:rPr>
              <w:t xml:space="preserve">, wyd. 6, Warszawa 1995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E. Jędrzejko, M. Kita,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polska. Podstawy wiedzy o budowie języka polskiego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2000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. Z. Klemensiewicz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dstawowe wiadomości z gramatyki języka polskiego</w:t>
            </w:r>
            <w:r>
              <w:rPr>
                <w:rFonts w:cs="Arial" w:ascii="Arial" w:hAnsi="Arial"/>
                <w:sz w:val="20"/>
                <w:szCs w:val="20"/>
              </w:rPr>
              <w:t xml:space="preserve">, wyd. 4, Warszawa 1962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 A. Nagórko, </w:t>
            </w:r>
            <w:r>
              <w:rPr>
                <w:rFonts w:cs="Arial" w:ascii="Arial" w:hAnsi="Arial"/>
                <w:i/>
                <w:sz w:val="20"/>
                <w:szCs w:val="20"/>
              </w:rPr>
              <w:t>Zarys gramatyki polskiej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97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A. Nagórko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Zarys gramatyki polskiej (ze słowotwórstwem) 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2000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 J. Strutyń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polska. Wprowadzenie, fonetyka, fonologia, morfologia, składnia</w:t>
            </w:r>
            <w:r>
              <w:rPr>
                <w:rFonts w:cs="Arial" w:ascii="Arial" w:hAnsi="Arial"/>
                <w:sz w:val="20"/>
                <w:szCs w:val="20"/>
              </w:rPr>
              <w:t xml:space="preserve">, Kraków 1999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. S. Szob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języka polskiego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62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 H. Wróbel,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języka polskiego</w:t>
            </w:r>
            <w:r>
              <w:rPr>
                <w:rFonts w:cs="Arial" w:ascii="Arial" w:hAnsi="Arial"/>
                <w:sz w:val="20"/>
                <w:szCs w:val="20"/>
              </w:rPr>
              <w:t>, Kraków 2001.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nia: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. B. Boniecka, </w:t>
            </w:r>
            <w:r>
              <w:rPr>
                <w:rFonts w:cs="Arial" w:ascii="Arial" w:hAnsi="Arial"/>
                <w:i/>
                <w:sz w:val="20"/>
                <w:szCs w:val="20"/>
              </w:rPr>
              <w:t>Składnia współczesnego języka polskiego</w:t>
            </w:r>
            <w:r>
              <w:rPr>
                <w:rFonts w:cs="Arial" w:ascii="Arial" w:hAnsi="Arial"/>
                <w:sz w:val="20"/>
                <w:szCs w:val="20"/>
              </w:rPr>
              <w:t xml:space="preserve">, Lublin 1998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R. Grzegorczykowa, </w:t>
            </w:r>
            <w:r>
              <w:rPr>
                <w:rFonts w:cs="Arial" w:ascii="Arial" w:hAnsi="Arial"/>
                <w:i/>
                <w:sz w:val="20"/>
                <w:szCs w:val="20"/>
              </w:rPr>
              <w:t>Wykłady z polskiej składni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98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S. Jodłow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dstawy składni polskiej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76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Z. Klemensiewicz, </w:t>
            </w:r>
            <w:r>
              <w:rPr>
                <w:rFonts w:cs="Arial" w:ascii="Arial" w:hAnsi="Arial"/>
                <w:i/>
                <w:sz w:val="20"/>
                <w:szCs w:val="20"/>
              </w:rPr>
              <w:t>Zarys składni polskiej</w:t>
            </w:r>
            <w:r>
              <w:rPr>
                <w:rFonts w:cs="Arial" w:ascii="Arial" w:hAnsi="Arial"/>
                <w:sz w:val="20"/>
                <w:szCs w:val="20"/>
              </w:rPr>
              <w:t>, wyd. 4, Warszawa 1969 i nast. wy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J. Labocha,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polska</w:t>
            </w:r>
            <w:r>
              <w:rPr>
                <w:rFonts w:cs="Arial" w:ascii="Arial" w:hAnsi="Arial"/>
                <w:sz w:val="20"/>
                <w:szCs w:val="20"/>
              </w:rPr>
              <w:t>, cz. 3. Składnia, Kraków 199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J. Labocha, K. Tuta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dstawy analizy składniowej wypowiedzeń</w:t>
            </w:r>
            <w:r>
              <w:rPr>
                <w:rFonts w:cs="Arial" w:ascii="Arial" w:hAnsi="Arial"/>
                <w:sz w:val="20"/>
                <w:szCs w:val="20"/>
              </w:rPr>
              <w:t xml:space="preserve">, Kraków 2005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. J. Podrac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Składnia polska. Książka dla nauczycieli, studentów i uczniów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97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Z. Saloni, M. Świdziń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Składnia współczesnego języka polskiego</w:t>
            </w:r>
            <w:r>
              <w:rPr>
                <w:rFonts w:cs="Arial" w:ascii="Arial" w:hAnsi="Arial"/>
                <w:sz w:val="20"/>
                <w:szCs w:val="20"/>
              </w:rPr>
              <w:t>, Warszawa 1981 i nast. wyd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. B. Cząstka-Szymon, H. Synowiec, K. Urban,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Mały słownik terminów gramatycznych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Kraków-Warszawa 199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i/>
                <w:sz w:val="20"/>
                <w:szCs w:val="20"/>
              </w:rPr>
              <w:t>Encyklopedia wiedzy o języku polskim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S. Urbańczyk, Wrocław 1978, nowe wyd. pt. </w:t>
            </w:r>
            <w:r>
              <w:rPr>
                <w:rFonts w:cs="Arial" w:ascii="Arial" w:hAnsi="Arial"/>
                <w:i/>
                <w:sz w:val="20"/>
                <w:szCs w:val="20"/>
              </w:rPr>
              <w:t>Encyklopedia języka polskiego</w:t>
            </w:r>
            <w:r>
              <w:rPr>
                <w:rFonts w:cs="Arial" w:ascii="Arial" w:hAnsi="Arial"/>
                <w:sz w:val="20"/>
                <w:szCs w:val="20"/>
              </w:rPr>
              <w:t xml:space="preserve">, Wrocław 1991 i nast. wyd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i/>
                <w:sz w:val="20"/>
                <w:szCs w:val="20"/>
              </w:rPr>
              <w:t>Język polski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Encyklopedia w tabelach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W. Mizerski, Warszawa 2000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ęzyk polski. kompendium</w:t>
            </w:r>
            <w:r>
              <w:rPr>
                <w:rFonts w:cs="Arial" w:ascii="Arial" w:hAnsi="Arial"/>
                <w:sz w:val="20"/>
                <w:szCs w:val="20"/>
              </w:rPr>
              <w:t>, red. M. Derwojedowa, H. Karaś, D. Kopcińska, Warszawa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T. Karpowicz,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języka polskiego. Zarys,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 199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-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3T16:01:00Z</dcterms:created>
  <dc:creator>Barbara Wilk</dc:creator>
  <dc:description/>
  <cp:keywords/>
  <dc:language>en-US</dc:language>
  <cp:lastModifiedBy>Toshiba</cp:lastModifiedBy>
  <cp:lastPrinted>2023-09-28T12:18:00Z</cp:lastPrinted>
  <dcterms:modified xsi:type="dcterms:W3CDTF">2025-11-23T16:40:00Z</dcterms:modified>
  <cp:revision>20</cp:revision>
  <dc:subject/>
  <dc:title>KARTA KURSU</dc:title>
</cp:coreProperties>
</file>